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Penguin" w:hAnsi="Penguin" w:eastAsia="Penguin" w:cs="Penguin"/>
          <w:sz w:val="48"/>
          <w:szCs w:val="48"/>
        </w:rPr>
      </w:pPr>
      <w:r>
        <w:rPr>
          <w:rFonts w:eastAsia="Penguin" w:cs="Penguin" w:ascii="Penguin" w:hAnsi="Penguin"/>
          <w:sz w:val="48"/>
          <w:szCs w:val="48"/>
        </w:rPr>
        <w:t>Konvert</w:t>
      </w:r>
    </w:p>
    <w:p>
      <w:pPr>
        <w:pStyle w:val="Normal"/>
        <w:spacing w:lineRule="auto" w:line="240"/>
        <w:jc w:val="center"/>
        <w:rPr>
          <w:rFonts w:ascii="Penguin" w:hAnsi="Penguin" w:eastAsia="Penguin" w:cs="Penguin"/>
          <w:sz w:val="48"/>
          <w:szCs w:val="48"/>
        </w:rPr>
      </w:pPr>
      <w:r>
        <w:rPr>
          <w:rFonts w:eastAsia="Penguin" w:cs="Penguin" w:ascii="Penguin" w:hAnsi="Penguin"/>
          <w:sz w:val="48"/>
          <w:szCs w:val="48"/>
        </w:rPr>
        <w:t>(Konvert 2 Klingon script)</w:t>
      </w:r>
    </w:p>
    <w:p>
      <w:pPr>
        <w:pStyle w:val="Normal"/>
        <w:spacing w:lineRule="auto" w:line="240"/>
        <w:jc w:val="center"/>
        <w:rPr>
          <w:rFonts w:ascii="Penguin" w:hAnsi="Penguin" w:eastAsia="Penguin" w:cs="Penguin"/>
          <w:sz w:val="48"/>
          <w:szCs w:val="48"/>
        </w:rPr>
      </w:pPr>
      <w:r>
        <w:rPr>
          <w:rFonts w:eastAsia="Penguin" w:cs="Penguin" w:ascii="Penguin" w:hAnsi="Penguin"/>
          <w:sz w:val="48"/>
          <w:szCs w:val="48"/>
        </w:rPr>
        <w:t>pIqaD ghItlh</w:t>
      </w:r>
    </w:p>
    <w:p>
      <w:pPr>
        <w:pStyle w:val="Normal"/>
        <w:spacing w:lineRule="auto" w:line="240"/>
        <w:jc w:val="center"/>
        <w:rPr>
          <w:rFonts w:ascii="KlingonTNG" w:hAnsi="KlingonTNG" w:eastAsia="KlingonTNG" w:cs="KlingonTNG"/>
          <w:sz w:val="48"/>
          <w:szCs w:val="48"/>
        </w:rPr>
      </w:pPr>
      <w:r>
        <w:rPr>
          <w:rFonts w:eastAsia="KLIPIqaDmey" w:cs="KLIPIqaDmey" w:ascii="KLIPIqaDmey" w:hAnsi="KLIPIqaDmey"/>
          <w:sz w:val="48"/>
          <w:szCs w:val="48"/>
        </w:rPr>
        <w:t>PIKAD GIX</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Doc Version - 1.2.5,  For program version v0.4Beta.</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1.0 introduction</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 xml:space="preserve">This is the help file for a simple program that converts the Klingon in romanised letters (as used in the tlhIngan Hol mailing list) into the characters that are used in the Trek shows.  Unlike the Trek shows this program uses the system set out by Dr </w:t>
      </w:r>
      <w:r>
        <w:rPr>
          <w:rFonts w:eastAsia="Technical" w:cs="Technical" w:ascii="Technical" w:hAnsi="Technical"/>
          <w:sz w:val="28"/>
          <w:szCs w:val="28"/>
          <w:lang w:val="en-GB"/>
        </w:rPr>
        <w:t xml:space="preserve">Lawrence </w:t>
      </w:r>
      <w:r>
        <w:rPr>
          <w:rFonts w:eastAsia="Technical" w:cs="Technical" w:ascii="Technical" w:hAnsi="Technical"/>
          <w:sz w:val="28"/>
          <w:szCs w:val="28"/>
        </w:rPr>
        <w:t>of the KLI as shown in the picture on the KLI's website (see bottom of file for more information).</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jc w:val="center"/>
        <w:rPr>
          <w:rFonts w:ascii="Technical" w:hAnsi="Technical" w:eastAsia="Technical" w:cs="Technical"/>
          <w:sz w:val="28"/>
          <w:szCs w:val="28"/>
        </w:rPr>
      </w:pPr>
      <w:r>
        <w:rPr>
          <w:rFonts w:eastAsia="Technical" w:cs="Technical" w:ascii="Technical" w:hAnsi="Technical"/>
          <w:sz w:val="28"/>
          <w:szCs w:val="28"/>
        </w:rPr>
        <w:t>THIS IS NOT A KLINGON TO ENGLISH CONVERTER</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It is not to difficult to translate from romanised Klingon into pIqaD but it can take some time if you are not used to doing it, I found it easier to write this program than to spend all that time converting into pIqaD myself.</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1.1 Legal stuff</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If you use this program it is at your own risk.  Don't blame me as it is not my fault.  You choose to use it you choose to take the risk.  etc etc</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Please remember this is only a Beta copy.</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 xml:space="preserve">If you want to place a link to this on your web site, please do.  But keep it up todate and register (see bottom of file), so that I can inform you of new versions.  I would also like to have the URL of your site,  so I can link to you.  That is the only restriction on distribution.  </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Do NOT decompile this program.  Let's be fair here.  It's not a complex program,  If you want to see the code please say,  If you think you can improve on it please e-mail me and I will send the code, but if you you make a program based on any information from me mention, I request that you mention me in your credits.  It's not much, but I think credit where credit's due.  Same goes for anything I make based on information from someone else.</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1.2 Installation</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Installation could not be easier unzip the files in the zip file into a directory.  If you already have the KLIPIqaDmey Font then use that.  I would ask everyone who is using this program to get that font.  It is the BEST and ONLY font that supports all of the numbers and letters.  If you do not have this font a font from the net is supplied in the Zipfile.  To install the font goto Fonts in Control Panel.  From the file Menu select install font and then select the directory that you installed the program into.  This will show a list of fonts (should only be one on the list).  Select the font and click on OK.  The font should now be installed and you may use the program with it.  You will have to select the font from the Options menu item on the Edit menu.  You should have been able to do this as you are reading this file and this is in the zip file...</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1.3 Program usage</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 xml:space="preserve">The program is simple to use.  When you run the program you will see two text boxes.  Type the text you want converted into the top text box.  This will convert the text you are typing into pIqaD in the lower text box.  </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Depending which font you have sellected in the options menu (under Edit), you will either see the converted text as pIqaD or as pIqaD in romanised characters.  Either can be used in the program as I would suggest you copy the text into a word proccessor once you have the text correct.  I like the pIqaD letters as I can learn them as I write.  You may select any font on the list or use one that I did not make a selection for.  Just type the name in to the text box and If you have the correct name you will see the text change when you hit OK.</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Hopefully I don't need to explain any other edit functions.  The file open function will load a file into the TOP text box, where the save (as) will save the contents of the lower text box.  These functions were added at the last minute (and are the bits that may not work as well as they should).  The name of the file should be displayed in the title bar.</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If you type an "illegal" character (eg f,k,z) or a character that should be a capital but you typed it in lower case, etc, then this will not be converted, it will simply be ignored.</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 xml:space="preserve">This is a 16Bit program and as such will not understand the long filenames that W'95, W'98 and WNT4 use.  It will use the 8.3 file types.  </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LSO the numbers 0, 8, 9 are not represented in the KlingonTNG font file.  If you have the KLIPIqaDmey font file then you will have no problems (and the spacing is better also).</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1.4 Almost finished</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 xml:space="preserve">If you find this program useful, Please e-mail me.  The KLI is a non-profit making Org. and so runs on donations and membership fees.  </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If you find a bug in the program please give me a description of it via e-mail and I will fix it.  A bug report is only helpfull if you can replicate the fault so if it happens once try to make it do it again, then e-mail me.</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I will be working on V1.0 in Delphi2 so the next version will understand the long filenames and give you other useless options.  If anybody would like me to convert this into a Word Macro please say so (state version of word).</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1.5 Done</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ll that is left to say is that my e-mail address is:</w:t>
      </w:r>
    </w:p>
    <w:p>
      <w:pPr>
        <w:pStyle w:val="Normal"/>
        <w:spacing w:lineRule="auto" w:line="240"/>
        <w:rPr>
          <w:rFonts w:ascii="Technical" w:hAnsi="Technical" w:eastAsia="Technical" w:cs="Technical"/>
          <w:sz w:val="28"/>
          <w:szCs w:val="28"/>
        </w:rPr>
      </w:pPr>
      <w:r>
        <w:rPr>
          <w:rFonts w:eastAsia="Courier" w:cs="Courier" w:ascii="Courier" w:hAnsi="Courier"/>
          <w:color w:val="0000FF"/>
          <w:sz w:val="28"/>
          <w:szCs w:val="28"/>
        </w:rPr>
        <w:t>wilk0@hotmail.com</w:t>
      </w:r>
      <w:r>
        <w:rPr>
          <w:rFonts w:eastAsia="Technical" w:cs="Technical" w:ascii="Technical" w:hAnsi="Technical"/>
          <w:sz w:val="28"/>
          <w:szCs w:val="28"/>
        </w:rPr>
        <w:t>.</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yep that's a Zero after wilk, so many people get it wrong)</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 xml:space="preserve">All enquiries and bug reports should be sent there and not to the tlhIngan Hol Mailing </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list, the list is not a bug support forum.</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LSO</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If you wish to register this program, send your Name, E-mail address and the Name of the program to the above e-mail address.  Put Register in the subject line and I will send you updates when I make them.</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History,</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my version  V0.1:  working Wednesday tested Thursday.</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Had to make bits of it work, so other people could use it so,</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V0.2</w:t>
        <w:tab/>
        <w:tab/>
        <w:t>Friday (I forget which Friday).  Made this Doc and the readme</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b/>
        <w:tab/>
        <w:t>file for the KLI ftp site  Things work upload to KLI ftp site,</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V0.3</w:t>
        <w:tab/>
        <w:tab/>
        <w:t>Added Options 06-02-1999 (HovpoH 99100.29), as my KLI</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b/>
        <w:tab/>
        <w:t>font disk arrived yesterday.  Upload to KLI website,  old version</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b/>
        <w:tab/>
        <w:t>still there waiting to be moved into programs download section.</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V0.4</w:t>
        <w:tab/>
        <w:tab/>
        <w:t>09-02-1999 (HovpoH 99107.63) Fixed bugs that Beta</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b/>
        <w:tab/>
        <w:t>testers muHwI' (Lieven L. Litaer) and T'LoD (Jimmy J, who ever</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b/>
        <w:tab/>
        <w:t>you are) found in V0.3.  I would have gone to v0.35 but then</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b/>
        <w:tab/>
        <w:t>the zip file would have needed nine characters and if anyone</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b/>
        <w:tab/>
        <w:t>downloaded onto a win3.x or dos platform they would have no</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ab/>
        <w:tab/>
        <w:t>chance of getting it to work.  Uploaded to KLI ftp site.</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The KLI is the Klingon Language Institute,</w:t>
        <w:tab/>
      </w:r>
      <w:r>
        <w:rPr>
          <w:rFonts w:eastAsia="Courier" w:cs="Courier" w:ascii="Courier" w:hAnsi="Courier"/>
          <w:color w:val="0000FF"/>
          <w:sz w:val="28"/>
          <w:szCs w:val="28"/>
        </w:rPr>
        <w:t>http://www.kli.org</w:t>
      </w:r>
    </w:p>
    <w:p>
      <w:pPr>
        <w:pStyle w:val="Normal"/>
        <w:spacing w:lineRule="auto" w:line="240"/>
        <w:rPr>
          <w:rFonts w:ascii="Technical" w:hAnsi="Technical" w:eastAsia="Technical" w:cs="Technical"/>
          <w:sz w:val="28"/>
          <w:szCs w:val="28"/>
        </w:rPr>
      </w:pPr>
      <w:r>
        <w:rPr>
          <w:rFonts w:eastAsia="Technical" w:cs="Technical" w:ascii="Technical" w:hAnsi="Technical"/>
          <w:sz w:val="28"/>
          <w:szCs w:val="28"/>
        </w:rPr>
        <w:t>The Klingon Dictionary can be purchased from this site.  As can the font file that has all of the characters and numbers.</w:t>
      </w:r>
    </w:p>
    <w:p>
      <w:pPr>
        <w:pStyle w:val="Normal"/>
        <w:spacing w:lineRule="auto" w:line="240"/>
        <w:rPr>
          <w:rFonts w:ascii="Courier" w:hAnsi="Courier" w:eastAsia="Courier" w:cs="Courier"/>
          <w:sz w:val="28"/>
          <w:szCs w:val="28"/>
          <w:lang w:val="en-GB"/>
        </w:rPr>
      </w:pPr>
      <w:r>
        <w:rPr>
          <w:rFonts w:eastAsia="Technical" w:cs="Technical" w:ascii="Technical" w:hAnsi="Technical"/>
          <w:sz w:val="28"/>
          <w:szCs w:val="28"/>
        </w:rPr>
        <w:t xml:space="preserve">The Gif of the pIqaD is at, </w:t>
      </w:r>
      <w:r>
        <w:rPr>
          <w:rFonts w:eastAsia="Courier" w:cs="Courier" w:ascii="Courier" w:hAnsi="Courier"/>
          <w:color w:val="0000FF"/>
          <w:sz w:val="28"/>
          <w:szCs w:val="28"/>
          <w:lang w:val="en-GB"/>
        </w:rPr>
        <w:t>http://www.kli.org/kli/pics/piqdemo.gif</w:t>
      </w:r>
    </w:p>
    <w:p>
      <w:pPr>
        <w:pStyle w:val="Normal"/>
        <w:spacing w:lineRule="auto" w:line="240"/>
        <w:rPr>
          <w:rFonts w:ascii="Technical" w:hAnsi="Technical" w:eastAsia="Technical" w:cs="Technical"/>
          <w:sz w:val="28"/>
          <w:szCs w:val="28"/>
          <w:lang w:val="en-GB"/>
        </w:rPr>
      </w:pPr>
      <w:r>
        <w:rPr>
          <w:rFonts w:eastAsia="Technical" w:cs="Technical" w:ascii="Technical" w:hAnsi="Technical"/>
          <w:sz w:val="28"/>
          <w:szCs w:val="28"/>
          <w:lang w:val="en-GB"/>
        </w:rPr>
        <w:t>Check out either of my sites:</w:t>
      </w:r>
    </w:p>
    <w:p>
      <w:pPr>
        <w:pStyle w:val="Normal"/>
        <w:spacing w:lineRule="auto" w:line="240"/>
        <w:rPr>
          <w:rFonts w:ascii="Courier" w:hAnsi="Courier" w:eastAsia="Courier" w:cs="Courier"/>
          <w:sz w:val="28"/>
          <w:szCs w:val="28"/>
          <w:lang w:val="en-GB"/>
        </w:rPr>
      </w:pPr>
      <w:r>
        <w:rPr>
          <w:rFonts w:eastAsia="Courier" w:cs="Courier" w:ascii="Courier" w:hAnsi="Courier"/>
          <w:color w:val="0000FF"/>
          <w:sz w:val="28"/>
          <w:szCs w:val="28"/>
          <w:lang w:val="en-GB"/>
        </w:rPr>
        <w:t>http://x-stream.fortunecity.com/klingon/0/</w:t>
      </w:r>
      <w:r>
        <w:rPr>
          <w:rFonts w:eastAsia="Courier" w:cs="Courier" w:ascii="Courier" w:hAnsi="Courier"/>
          <w:sz w:val="28"/>
          <w:szCs w:val="28"/>
          <w:lang w:val="en-GB"/>
        </w:rPr>
        <w:t xml:space="preserve"> </w:t>
      </w:r>
    </w:p>
    <w:p>
      <w:pPr>
        <w:pStyle w:val="Normal"/>
        <w:spacing w:lineRule="auto" w:line="240"/>
        <w:rPr>
          <w:rFonts w:ascii="Courier" w:hAnsi="Courier" w:eastAsia="Courier" w:cs="Courier"/>
          <w:sz w:val="24"/>
          <w:szCs w:val="24"/>
          <w:lang w:val="en-GB"/>
        </w:rPr>
      </w:pPr>
      <w:r>
        <w:rPr>
          <w:rFonts w:eastAsia="Courier" w:cs="Courier" w:ascii="Courier" w:hAnsi="Courier"/>
          <w:color w:val="0000FF"/>
          <w:sz w:val="24"/>
          <w:szCs w:val="24"/>
          <w:lang w:val="en-GB"/>
        </w:rPr>
        <w:t>http://www.geocities.com/TimesSquare/Cauldron/9136/default.html</w:t>
      </w:r>
    </w:p>
    <w:p>
      <w:pPr>
        <w:pStyle w:val="Normal"/>
        <w:spacing w:lineRule="auto" w:line="240"/>
        <w:rPr>
          <w:rFonts w:ascii="Courier" w:hAnsi="Courier" w:eastAsia="Courier" w:cs="Courier"/>
          <w:sz w:val="28"/>
          <w:szCs w:val="28"/>
          <w:lang w:val="en-GB"/>
        </w:rPr>
      </w:pPr>
      <w:r>
        <w:rPr>
          <w:rFonts w:eastAsia="Technical" w:cs="Technical" w:ascii="Technical" w:hAnsi="Technical"/>
          <w:sz w:val="28"/>
          <w:szCs w:val="28"/>
          <w:lang w:val="en-GB"/>
        </w:rPr>
        <w:t>The first is just a Klingon page, the second a general Trek page, downloads from either.  At this point in time neither are finished as Geocities kindly deleted my pages, and, yes I have a backup, but it's from a while ago and the address has changed so I have to change everything.  and the other I only got as it had Klingon in the URL and so I have to think up something to put on it now....</w:t>
      </w:r>
    </w:p>
    <w:p>
      <w:pPr>
        <w:pStyle w:val="Normal"/>
        <w:spacing w:lineRule="auto" w:line="240"/>
        <w:rPr>
          <w:rFonts w:ascii="Penguin" w:hAnsi="Penguin" w:eastAsia="Penguin" w:cs="Penguin"/>
          <w:sz w:val="48"/>
          <w:szCs w:val="48"/>
          <w:lang w:val="en-GB"/>
        </w:rPr>
      </w:pPr>
      <w:r>
        <w:rPr>
          <w:rFonts w:eastAsia="Penguin" w:cs="Penguin" w:ascii="Penguin" w:hAnsi="Penguin"/>
          <w:sz w:val="48"/>
          <w:szCs w:val="48"/>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enguin">
    <w:charset w:val="01"/>
    <w:family w:val="swiss"/>
    <w:pitch w:val="default"/>
  </w:font>
  <w:font w:name="KLIPIqaDmey">
    <w:charset w:val="01"/>
    <w:family w:val="auto"/>
    <w:pitch w:val="default"/>
  </w:font>
  <w:font w:name="KlingonTNG">
    <w:charset w:val="01"/>
    <w:family w:val="auto"/>
    <w:pitch w:val="default"/>
  </w:font>
  <w:font w:name="Technic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